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ime-Local  </w:t>
      </w:r>
      <w:r>
        <w:rPr>
          <w:rFonts w:cs="宋体;SimSun" w:ascii="宋体;SimSun" w:hAnsi="宋体;SimSun"/>
          <w:color w:val="000000"/>
          <w:sz w:val="24"/>
          <w:szCs w:val="24"/>
        </w:rPr>
        <w:t>2:1.280-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7 - 2018 by Graham Barr &amp;amp; Dave Rolsky.</w:t>
      </w:r>
    </w:p>
    <w:p>
      <w:pPr>
        <w:pStyle w:val="Normal"/>
        <w:spacing w:lineRule="exact" w:line="420"/>
        <w:rPr>
          <w:rFonts w:ascii="Arial" w:hAnsi="Arial" w:cs="Arial"/>
        </w:rPr>
      </w:pPr>
      <w:r>
        <w:rPr>
          <w:rFonts w:cs="Arial" w:ascii="Arial" w:hAnsi="Arial"/>
        </w:rPr>
        <w:t>Copyright (c) 1997 - 2018 by Graham Barr &amp;amp; Dave Rolsky.</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5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CGey3aknlfZGsQFx4KzPK0GUu1+/y1yWOOfNAfk6DSYBY0Rvucbmcno4ULKMSn/f3fTExOV
FBINxIDa5ZIeoabPraGlcjs9FQh97UTQ1PmGo0dDXTk1A9A8rRXsApRzSdaEaTksmpGS+LDu
gDfEb9oeNjsCATF1ghsDlH5O+MV0tidRtf++0POA5ggGBO+ScOQ9gig57I3+heeSO5xBmi64
3ag2xhqK0Wc9ienkNl</vt:lpwstr>
  </property>
  <property fmtid="{D5CDD505-2E9C-101B-9397-08002B2CF9AE}" pid="3" name="_2015_ms_pID_7253431">
    <vt:lpwstr>HdZuP5uuda2Z0sA7R9yyqAaXqWxuVGu+s3L/cdqJGlHiEb6FQchflx
EZMTcrxPBr3CXTxtgFiq79+f2SAm8ldMDQz7eJAftTzd5DD746PeacJKSAYob9Rq8O3kwQs6
HmpmXVCw2QLaLtquYSF5uXp1GdJTsgPGfPid29wvYgaCWSImVPCk/kskPFrBrgIzKZbc4m+H
Get32oLi1K/IM1jm+k8heITEN+IX7Mk7lbLv</vt:lpwstr>
  </property>
  <property fmtid="{D5CDD505-2E9C-101B-9397-08002B2CF9AE}" pid="4" name="_2015_ms_pID_7253431_00">
    <vt:lpwstr>_2015_ms_pID_7253431</vt:lpwstr>
  </property>
  <property fmtid="{D5CDD505-2E9C-101B-9397-08002B2CF9AE}" pid="5" name="_2015_ms_pID_7253432">
    <vt:lpwstr>ogNIvGehLFhnfUmmC6SvLMQBi6mijbAZO0yk
GZS+B8Dflyt7JQ+11JYjSzRGfibvzSCb/6LPXHDI8UeLyhOX4y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